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71"/>
        <w:gridCol w:w="926"/>
        <w:gridCol w:w="795"/>
        <w:gridCol w:w="267"/>
        <w:gridCol w:w="1833"/>
        <w:gridCol w:w="3128"/>
        <w:gridCol w:w="350"/>
        <w:gridCol w:w="368"/>
        <w:gridCol w:w="1567"/>
        <w:gridCol w:w="206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o kretanje stanovništva Europe</w:t>
            </w:r>
          </w:p>
        </w:tc>
      </w:tr>
      <w:tr>
        <w:trPr>
          <w:trHeight w:val="345" w:hRule="atLeast"/>
        </w:trPr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6.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isuje uz pomoć učitelja države Europe prema demografskim i gospodarskim obilježji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 odgovarajućim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Regular;Yu Gothic"/>
                <w:color w:val="231F20"/>
                <w:lang w:val="de-DE" w:eastAsia="hr-HR"/>
              </w:rPr>
              <w:t>dijagramima. Uz pomoć učitelja opisuje suvremena migracijska kretanja u Europi.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 i gospodar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obilježjima koristeći se s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dgovarajućim dijagrami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suvremena migracijska kretanja u Europi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promjenu broja stanovnika Europe s pomoću linijskoga dijagrama. Uspoređuje i objašnjava  demografska i gospodar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a država Europe  koristeći se statističkim prilozima, tematskim kartama i odgovarajućim dijagramima. Objašnjava suvremena migracijska kretanja u Europi.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i gospodarska obilježja država Europe 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odgovarajućim dijagramima</w:t>
            </w:r>
            <w:r>
              <w:rPr>
                <w:rFonts w:eastAsia="Montserrat-Regular;Yu Gothic"/>
                <w:color w:val="231F20"/>
                <w:lang w:val="de-DE" w:eastAsia="hr-HR"/>
              </w:rPr>
              <w:t xml:space="preserve">.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Analizira suvremena migracijska kretanja u Europ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prezentaciju izrađenu u digitalnom alatu Genially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migrac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zroke migrac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eljeničke valo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rajanje i uzroke iseljeničkih valo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prostore iseljavanja i prostore useljavanja u pojedinim iseljeničkim valov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i grafikone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jelove Europe s velikim udjelom stranih radnika i dijelove s velikim udjelom radnika u inozemstv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zadatak izrađen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prema udjelu stranih rad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ljedice prostornog kretanja stanovništva Europ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Socrativ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eljavanje u Novi svijet, valovi iseljavanja, dijaspora, useljavanja u Euro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prezentaciju izrađenu u digitalnom alatu Genially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migracija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zroke migracija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gospodarske uzroke kao glavne uzroke migracija danas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video prezentaciju izrađenu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bookmarkStart w:id="0" w:name="_Hlk68189535"/>
              <w:bookmarkEnd w:id="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5a9a9da2fe30ce2f44538/video-presentation-prostorno-kretanje-stanovnistva-sk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Start w:id="1" w:name="_Hlk6818953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migracija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zroke migraci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53. i 5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učitelju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eljeničke valo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rajanje i uzroke iseljeničkih valo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prostore iseljavanja i prostore useljavanja u pojedinim iseljeničkim valov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izlaganje učitelja o preseljavanjima unutar Europe i u Europ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56. i grafikone u udžbeniku na str. 57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jelove Europe s velikim udjelom stranih radnika i dijelove s velikim udjelom radnika u inozemstv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zadatak izrađen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prema udjelu stranih rad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ljedice prostornog kretanja stanovništva Europe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53. i 5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seljavanja u Europu i unutar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rani radnici u Europi dan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na str. 56. i grafikone u udžbeniku na str. 5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žljivo promotri tematsku kartu u udžbeniku na str. 56. i navedi dijelove Europe u kojima prevladavaju države s velikim udjelom stranih radnika i dijelove Europe s velikim udjelom radnika u inozemstv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8d7g66qa21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e učenici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posljedice prostornog kretanja stanovništva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w:bookmarkStart w:id="3" w:name="_Hlk66734487"/>
            <w:bookmarkStart w:id="4" w:name="_Hlk66734487"/>
            <w:bookmarkEnd w:id="4"/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digitalnom alatu Socrative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izlaznu karticu u obliku kviza u digitalnom alatu 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715623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7156236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torno kretanje stanovništv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eljavanja iz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4615" cy="3199130"/>
                  <wp:effectExtent l="0" t="0" r="0" b="0"/>
                  <wp:docPr id="1" name="Dij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4615" cy="319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seljavanja unutar Europ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uga polovica 20.-og stoljeća useljavanja Nijemaca iz različitih dijelova Europe u Njemač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.-ih i 80.-ih godina preseljavanja s juga, jugoistoka i istoka Europe u Srednju, Zapadnu i Sjevernu Eur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itičke promjene 90.-ih godina 20.-og stoljeća pokrenule su nova preseljava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eljavanje u Euro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eljavanje iz Afrike i Az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e  s velikim udjelom stranih radnika: Njemačka, Švicarska, UK, Francuska…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iz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Prostorno kretanje stanovništva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uzroke iseljavanja iz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na geografskoj karti svijeta područja u koja su se iseljavali stanovnici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 pokaži na geografskoj karti Europe nekoliko primjera država s velikm udjelom radnika u inozemstvu i s velikim udjelom stranih radni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uzroke iseljavanja Iraca kroz povijest. Istraži imena država u kojima je nabrojnija irska dijaspora. Zašto se i kada obilježava Dan Sv. Patrik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 xml:space="preserve">Nejašmić, I., 2006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231F20"/>
                <w:sz w:val="24"/>
                <w:szCs w:val="20"/>
                <w:lang w:eastAsia="hr-HR"/>
              </w:rPr>
              <w:t xml:space="preserve">Demogeografija – Stanovništvo u prostornim odnosima i procesima, </w:t>
            </w: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>ŠK,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u Socrativu – kod za pruzimanj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715623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7156236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prezentacija- migracije-ponavljanj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5a9a9da2fe30ce2f44538/video-presentation-prostorno-kretanje-stanovnistva-s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8d7g66qa21</w:t>
              </w:r>
            </w:hyperlink>
          </w:p>
        </w:tc>
      </w:tr>
    </w:tbl>
    <w:p>
      <w:pPr>
        <w:pStyle w:val="Normal"/>
        <w:rPr/>
      </w:pPr>
      <w:bookmarkStart w:id="5" w:name="_Hlk14504675"/>
      <w:bookmarkEnd w:id="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504675"/>
      <w:bookmarkStart w:id="7" w:name="_Hlk14504675"/>
      <w:bookmarkEnd w:id="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65a9a9da2fe30ce2f44538/video-presentation-prostorno-kretanje-stanovnistva-sk" TargetMode="External"/><Relationship Id="rId3" Type="http://schemas.openxmlformats.org/officeDocument/2006/relationships/hyperlink" Target="https://learningapps.org/watch?v=p8d7g66qa21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view.genial.ly/6065a9a9da2fe30ce2f44538/video-presentation-prostorno-kretanje-stanovnistva-sk" TargetMode="External"/><Relationship Id="rId6" Type="http://schemas.openxmlformats.org/officeDocument/2006/relationships/hyperlink" Target="https://learningapps.org/watch?v=p8d7g66qa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6:33:00Z</dcterms:created>
  <dc:creator>Jasna</dc:creator>
  <dc:description/>
  <cp:keywords/>
  <dc:language>en-US</dc:language>
  <cp:lastModifiedBy>Vinko Balaško</cp:lastModifiedBy>
  <dcterms:modified xsi:type="dcterms:W3CDTF">2021-04-18T19:57:00Z</dcterms:modified>
  <cp:revision>5</cp:revision>
  <dc:subject/>
  <dc:title/>
</cp:coreProperties>
</file>